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9040" cy="10648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1064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9040" cy="10647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1064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2pt;height:838.4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9040" cy="10647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1064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84" w:h="19649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