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57135" cy="10724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135" cy="1072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7135" cy="10723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7135" cy="1072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05pt;height:844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7135" cy="10723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7135" cy="1072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81" w:h="19769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