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58100" cy="10711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71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2545" cy="10710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2545" cy="1071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3pt;height:843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2545" cy="10710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2545" cy="1071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40" w:h="1974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