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80630" cy="10640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0630" cy="1064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9995" cy="10640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9995" cy="1064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6.9pt;height:837.8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79995" cy="10640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9995" cy="1064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18" w:h="19637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