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31100" cy="10694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69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3005" cy="10693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300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3pt;height:842.0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3005" cy="10693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300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40" w:h="1972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