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04760" cy="10706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4760" cy="1070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4760" cy="10706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4760" cy="1070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8.8pt;height:843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4760" cy="10706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4760" cy="1070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56" w:h="19740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