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93635" cy="10659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635" cy="1065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0" cy="10658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0" cy="1065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0.05pt;height:839.3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0" cy="10658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0" cy="1065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81" w:h="19666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