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48880" cy="10662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8880" cy="1066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8245" cy="10661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8245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.4pt;height:839.5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8245" cy="10661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8245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68" w:h="1967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